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840148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8304429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